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  <w:gridCol w:w="239"/>
        <w:gridCol w:w="239"/>
      </w:tblGrid>
      <w:tr>
        <w:trPr>
          <w:trHeight w:val="13748" w:hRule="atLeast"/>
        </w:trPr>
        <w:tc>
          <w:tcPr>
            <w:tcW w:w="10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СОВЕТ ДЕПУТАТ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Шестаковский сельсовет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 xml:space="preserve">Ташлинского района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 xml:space="preserve">Оренбургской област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третий созыв</w:t>
            </w:r>
          </w:p>
          <w:p>
            <w:pPr>
              <w:pStyle w:val="Heading1"/>
              <w:ind w:left="2124" w:firstLine="708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                                        </w:t>
            </w:r>
          </w:p>
          <w:p>
            <w:pPr>
              <w:pStyle w:val="Heading1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             </w:t>
            </w:r>
            <w:r>
              <w:rPr>
                <w:sz w:val="28"/>
                <w:lang w:val="ru-RU" w:eastAsia="ru-RU"/>
              </w:rPr>
              <w:t xml:space="preserve">Р Е Ш Е Н И Е </w:t>
            </w:r>
          </w:p>
          <w:p>
            <w:pPr>
              <w:pStyle w:val="Normal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21 .09.2016 г №     9 /41  рс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 xml:space="preserve">                      </w:t>
            </w:r>
            <w:r>
              <w:rPr/>
              <w:t>с. Шест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autoSpaceDE w:val="false"/>
              <w:ind w:right="5085"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Совета депутатов муниципального образования Шестаковский сельсовет Ташлинского района Оренбургской области от 16.12.2015 г № 4/18-рс «О бюджете муниципального образования Шестаковский сельсовет Ташлинского района Оренбургской области на 2016 го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autoSpaceDE w:val="false"/>
              <w:ind w:right="5085"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autoSpaceDE w:val="false"/>
              <w:ind w:right="5085"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Руководствуясь Бюджетным кодексом РФ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Шестаковский сельсовет» Ташлинского района Оренбургской области, Совет депутатов муниципального образования Шестаковский сельсовет РЕШИ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    Внести в решение Совета депутатов от 16.12.2015 года № 4/18-рс «О бюджете муниципального образования Шестаковский сельсовет                                                                      Ташлинского района Оренбургской области   на 2016 год», в редакции изменений от 25.03.2016 г №7/25-рс, от 24.06.2016 г № 8/39-рс следующие изменения и дополнения: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.1. Пункт 10 дополнить следующим содержа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лномочия по обеспечению жильем молодых семей с передачей межбюджетных трансфертов на исполнение в 2016 году в сумме 3,7 тыс.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.2. Приложения с 6-10 изложить в новой реда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ind w:lef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после его официального опубликования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ind w:left="225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ind w:left="225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едседателя Совета депутатов:                                  В.В.Найд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ind w:left="2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rPr>
                <w:sz w:val="28"/>
                <w:szCs w:val="28"/>
              </w:rPr>
            </w:pPr>
            <w:r>
              <w:rPr/>
              <w:t>Разослано: администрации района, прокурору района, УФК по Оренбургской области, финансовому отделу Ташлинского района, редакции газеты «Мая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00:00Z</dcterms:created>
  <dc:creator>ирина</dc:creator>
  <dc:description/>
  <cp:keywords/>
  <dc:language>en-US</dc:language>
  <cp:lastModifiedBy>Шестаковка</cp:lastModifiedBy>
  <cp:lastPrinted>2016-09-27T15:05:00Z</cp:lastPrinted>
  <dcterms:modified xsi:type="dcterms:W3CDTF">2016-09-27T10:05:00Z</dcterms:modified>
  <cp:revision>5</cp:revision>
  <dc:subject/>
  <dc:title/>
</cp:coreProperties>
</file>