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лица, замещающего муниципальную должность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специалиста 2 категории   администрации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муниципального образования Шестаковский сельсовет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олжность муниципальной службы)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 членов его семьи за период с 01 января 2017 г. по 31 декабря 2017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6268" w:type="dxa"/>
        <w:jc w:val="left"/>
        <w:tblInd w:w="-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842"/>
        <w:gridCol w:w="1418"/>
        <w:gridCol w:w="2126"/>
        <w:gridCol w:w="1276"/>
        <w:gridCol w:w="992"/>
        <w:gridCol w:w="1559"/>
        <w:gridCol w:w="1560"/>
        <w:gridCol w:w="1134"/>
        <w:gridCol w:w="1037"/>
        <w:gridCol w:w="1089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-ро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м.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жения</w:t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ого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мар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ого средств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93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асипова Нурзиля Эдуардовн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2 категории администрации муниципального образования Шестаковский сельсов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361,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0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ое землепользование (земли с/х назначения, общая долевая собственность, доля в праве 2/55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24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9:29:00Z</dcterms:created>
  <dc:creator>volkovaulni</dc:creator>
  <dc:description/>
  <cp:keywords/>
  <dc:language>en-US</dc:language>
  <cp:lastModifiedBy>пк</cp:lastModifiedBy>
  <cp:lastPrinted>2018-02-08T11:59:00Z</cp:lastPrinted>
  <dcterms:modified xsi:type="dcterms:W3CDTF">2018-02-08T06:59:00Z</dcterms:modified>
  <cp:revision>21</cp:revision>
  <dc:subject/>
  <dc:title/>
</cp:coreProperties>
</file>