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муниципальную долж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ециалист 1 категории – бухгалтера  администр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Шестаковский сельсов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муниципальной службы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2017 г. по 31 декабря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276"/>
        <w:gridCol w:w="2126"/>
        <w:gridCol w:w="1276"/>
        <w:gridCol w:w="992"/>
        <w:gridCol w:w="851"/>
        <w:gridCol w:w="1275"/>
        <w:gridCol w:w="1134"/>
        <w:gridCol w:w="993"/>
        <w:gridCol w:w="850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 )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идия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– бухгалтер администрации муниципального образования Шестаковский сельсов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06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землепользование (земли с/х назначения, общая долевая собственность, доля в праве 2/5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Windows User</cp:lastModifiedBy>
  <cp:lastPrinted>2018-02-16T11:40:00Z</cp:lastPrinted>
  <dcterms:modified xsi:type="dcterms:W3CDTF">2018-02-16T06:40:00Z</dcterms:modified>
  <cp:revision>22</cp:revision>
  <dc:subject/>
  <dc:title/>
</cp:coreProperties>
</file>