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замещающего муниципальную должнос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пециалист 1 категории   администрац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Шестаковский сельсове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муниципальной службы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2017 г. по 31 декабря 2017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18"/>
        <w:gridCol w:w="2126"/>
        <w:gridCol w:w="1418"/>
        <w:gridCol w:w="850"/>
        <w:gridCol w:w="1559"/>
        <w:gridCol w:w="1560"/>
        <w:gridCol w:w="1134"/>
        <w:gridCol w:w="1037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администрации муниципального образования Шестаковский сельсов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56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1/2 доля в праве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землепользование (земли с/х назначения, общая долевая собственность, доля в праве 2/55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1/2 доля в праве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землепользование (земли с/х назначения, общая долевая собственность, доля в праве 6/55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а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Windows User</cp:lastModifiedBy>
  <cp:lastPrinted>2018-02-16T11:45:00Z</cp:lastPrinted>
  <dcterms:modified xsi:type="dcterms:W3CDTF">2018-02-16T06:46:00Z</dcterms:modified>
  <cp:revision>20</cp:revision>
  <dc:subject/>
  <dc:title/>
</cp:coreProperties>
</file>