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 об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путата Совета депутатов муниципального образования Шестаковский сельсовет, а также их супруг (супругов) и несовершеннолетних детей  за период с 01 января 2017 г. по 31 декабря 2017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268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00"/>
        <w:gridCol w:w="1277"/>
        <w:gridCol w:w="993"/>
        <w:gridCol w:w="1417"/>
        <w:gridCol w:w="1134"/>
        <w:gridCol w:w="1134"/>
        <w:gridCol w:w="1276"/>
        <w:gridCol w:w="1417"/>
        <w:gridCol w:w="1134"/>
        <w:gridCol w:w="1134"/>
        <w:gridCol w:w="993"/>
        <w:gridCol w:w="2126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ар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мудова Нафиса Явдатовна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МО Шестаковский сельсов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е землепользование (земли с/х назначения, общая долевая собственность, доля в праве 2/557)</w:t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– Махмудов Зиннат Закиевич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е землепользование (земли с/х назначения, общая долевая собственность, доля в праве 2/557)</w:t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29:00Z</dcterms:created>
  <dc:creator>volkovaulni</dc:creator>
  <dc:description/>
  <cp:keywords/>
  <dc:language>en-US</dc:language>
  <cp:lastModifiedBy>пк</cp:lastModifiedBy>
  <cp:lastPrinted>2011-04-25T16:17:00Z</cp:lastPrinted>
  <dcterms:modified xsi:type="dcterms:W3CDTF">2018-02-14T10:55:00Z</dcterms:modified>
  <cp:revision>30</cp:revision>
  <dc:subject/>
  <dc:title/>
</cp:coreProperties>
</file>