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же их супруг (супругов) и несовершеннолетних детей 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1"/>
        <w:gridCol w:w="1278"/>
        <w:gridCol w:w="1134"/>
        <w:gridCol w:w="1276"/>
        <w:gridCol w:w="1417"/>
        <w:gridCol w:w="993"/>
        <w:gridCol w:w="1134"/>
        <w:gridCol w:w="1134"/>
        <w:gridCol w:w="992"/>
        <w:gridCol w:w="1276"/>
        <w:gridCol w:w="1417"/>
        <w:gridCol w:w="184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кина Елена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МО Шестаковский сельсов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7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 Стоякин Андрей Михайлови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ва - 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 (трак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32</cp:revision>
  <dc:subject/>
  <dc:title/>
</cp:coreProperties>
</file>