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а Совета депутатов муниципального образования Шестаковский сельсовет, а также их супруг (супругов) и несовершеннолетних детей  за период с 01 января 2017 г. по 31 декабря 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134"/>
        <w:gridCol w:w="1559"/>
        <w:gridCol w:w="1276"/>
        <w:gridCol w:w="992"/>
        <w:gridCol w:w="1418"/>
        <w:gridCol w:w="1276"/>
        <w:gridCol w:w="1134"/>
        <w:gridCol w:w="1134"/>
        <w:gridCol w:w="1134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Владимир Алекс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ов МО Шестаковский сельсов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3 доля в праве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– Романова Валенти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3 доля в праве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Романова Ан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3 доля в праве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пк</cp:lastModifiedBy>
  <cp:lastPrinted>2011-04-25T16:17:00Z</cp:lastPrinted>
  <dcterms:modified xsi:type="dcterms:W3CDTF">2018-02-14T10:55:00Z</dcterms:modified>
  <cp:revision>28</cp:revision>
  <dc:subject/>
  <dc:title/>
</cp:coreProperties>
</file>