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2"/>
        </w:rPr>
        <w:t xml:space="preserve">         </w:t>
      </w:r>
      <w:r>
        <w:rPr>
          <w:sz w:val="28"/>
          <w:szCs w:val="28"/>
        </w:rPr>
        <w:t>УТВЕРЖДАЮ:</w:t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  <w:t>Шестаковского сельсовета</w:t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В.В. Найданов</w:t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Г Р А М М А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иведению качества питьевой воды в соответствии 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установленными требованиями 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8-2024 годы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2018 год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Паспорт программы по приведению качества питьевой воды в соответствие с установленными требованиями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2018-2014 годы  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6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иведению качества питьевой воды в соответствии с установленными требова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Шестаковский сельсовет Ташлинского района Оренбургской обла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Российской Федерации от 07.12.2011 г № 416 ФЗ «О водоснабжении и водоотведении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Шестаковский сельсовет Ташлинского района Оренбургской области</w:t>
            </w:r>
          </w:p>
        </w:tc>
      </w:tr>
      <w:tr>
        <w:trPr>
          <w:trHeight w:val="96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и и задачи Программы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: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ведение качества питьевой воды в соответствии с установленными требованиями;</w:t>
            </w:r>
          </w:p>
        </w:tc>
      </w:tr>
      <w:tr>
        <w:trPr>
          <w:trHeight w:val="33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: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едение качества питьевой воды в соответствии с установленными требованиями;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но-изыскательские работы по реконструкции (модернизации) системы водоснабжения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4 год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питьевой воды и водоснабжения администрации муниципального образования Шестаковский сельсовет Ташлинского района Оренбургской обла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лица для контактов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муниципального образования Шестаковский сельсовет Ташлинского района Оренбургской области</w:t>
            </w:r>
          </w:p>
        </w:tc>
      </w:tr>
    </w:tbl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о приведению качества питьевой воды в соответствие с установленными требованиями на 2018-2024 годы на территории администрации муниципального образования Шестаковский сельсовет Ташлинского района Оренбургской области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хнико-экономическое состояние централизованных систем водоснабжения сельского поселения администрации муниципального образования Шестаковский сельсовет Ташлинского района Оренбургской области</w:t>
      </w:r>
    </w:p>
    <w:p>
      <w:pPr>
        <w:pStyle w:val="Normal"/>
        <w:ind w:right="-2"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1.Описание системы и структуры водоснабжения поселения и деление территории поселения на эксплуатационные зоны.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став сельского поселения Шестаковский сельсовет входит 2 населенных пунктов: с. Шестаковка, с. Баширово, административным центром является с. Шестаковка.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на хозяйственно-питьевые нужды осуществляется от артезианской скважины (1 шт.)  с подачей воды в сеть потребителям через водонапорную башню. Общая протяженность водопроводных сетей составляет 7.442 км. Водоподготовка и водоочистка отсутствуют, потребителям подается исходная (природная) вода.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сельского поселения является единой эксплуатационной зоной. Эксплуатацию централизованных систем водоснабжения сельского поселения в настоящее время осуществляет администрация муниципального образования Шестаковский сельсовет.</w:t>
      </w:r>
    </w:p>
    <w:p>
      <w:pPr>
        <w:pStyle w:val="Normal"/>
        <w:ind w:right="-2" w:firstLine="851"/>
        <w:jc w:val="both"/>
        <w:rPr/>
      </w:pPr>
      <w:r>
        <w:rPr>
          <w:b/>
          <w:sz w:val="28"/>
          <w:szCs w:val="28"/>
          <w:u w:val="single"/>
        </w:rPr>
        <w:t>1.2.Описание технологических зон водоснабжения, зон централизованного и нецентрализованного водоснабжения и перечень централизованных систем водоснабжения</w:t>
      </w:r>
      <w:r>
        <w:rPr>
          <w:sz w:val="28"/>
          <w:szCs w:val="28"/>
          <w:u w:val="single"/>
        </w:rPr>
        <w:t>.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сельского поселения выделяются 1 технологическая зона водоснабжения: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1.село Шестаковка.</w:t>
      </w:r>
    </w:p>
    <w:p>
      <w:pPr>
        <w:pStyle w:val="Normal"/>
        <w:ind w:right="-2" w:firstLine="851"/>
        <w:jc w:val="both"/>
        <w:rPr/>
      </w:pPr>
      <w:r>
        <w:rPr>
          <w:sz w:val="28"/>
          <w:szCs w:val="28"/>
        </w:rPr>
        <w:t>Централизованным водоснабжением населенные пункты обеспечиваются из подземного водозабора, состоящего из 1 артезианской скважины, на ул. Школьной, оборудованную погружным насосом  ЭЦВ6-10-110, производительностью 6 м.куб/час, напор 70 м. Санитарно-защитная зона – первый пояс – 30м.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истему водоснабжения включена 1 водонапорная башня, расположенная рядом со скважиной, емкостью 25 м.куб., кольцевые и тупиковые сети водопровода диаметром  31-168 мм, общей протяженностью 7,442 км. На сети установлены водоразборные колонки, материал труб -  сталь, ПВХ. Износ труб 85 %. Требуется замена и реконструкция.</w:t>
      </w:r>
    </w:p>
    <w:p>
      <w:pPr>
        <w:pStyle w:val="Normal"/>
        <w:ind w:right="-2" w:firstLine="851"/>
        <w:jc w:val="both"/>
        <w:rPr/>
      </w:pPr>
      <w:r>
        <w:rPr>
          <w:sz w:val="28"/>
          <w:szCs w:val="28"/>
        </w:rPr>
        <w:t>Используется вода на хозяйственно-0питьевые нужды, пожаротушение и полив. Пожаротушение осуществляется из крана на водонапорной башне.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истема водоснабжения сельского поселения включает следующий перечень централизованных систем водоснабжения: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-централизованная система водоснабжения с. Шестаковка;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-централизованная система водоснабжения с. Баширово.</w:t>
      </w:r>
    </w:p>
    <w:p>
      <w:pPr>
        <w:pStyle w:val="Normal"/>
        <w:ind w:right="-2"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3. описание состояния существующих источников водоснабжения и водозаборных сооружений.</w:t>
      </w:r>
    </w:p>
    <w:p>
      <w:pPr>
        <w:pStyle w:val="Normal"/>
        <w:ind w:right="-2" w:firstLine="851"/>
        <w:jc w:val="both"/>
        <w:rPr/>
      </w:pPr>
      <w:r>
        <w:rPr>
          <w:sz w:val="28"/>
          <w:szCs w:val="28"/>
        </w:rPr>
        <w:t>Фактические  данные о состоянии существующих источников водоснабжения и водозаборных сооружений приведены в таблице 1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боры учета поднятой воды на  скважине отсутствуют. Объем поднятой воды определяется расчетным путем.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310"/>
        <w:gridCol w:w="1301"/>
        <w:gridCol w:w="993"/>
        <w:gridCol w:w="963"/>
        <w:gridCol w:w="947"/>
        <w:gridCol w:w="860"/>
        <w:gridCol w:w="1030"/>
        <w:gridCol w:w="706"/>
      </w:tblGrid>
      <w:tr>
        <w:trPr>
          <w:trHeight w:val="613" w:hRule="atLeast"/>
        </w:trPr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изованная система водоснабжения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расположения скважины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вода в эксплуатацию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ность (дебит скважины) м.куб/час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 насоса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ор,</w:t>
            </w:r>
          </w:p>
          <w:p>
            <w:pPr>
              <w:pStyle w:val="Normal"/>
              <w:ind w:right="-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 квт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</w:tr>
      <w:tr>
        <w:trPr>
          <w:trHeight w:val="543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</w:t>
            </w:r>
          </w:p>
          <w:p>
            <w:pPr>
              <w:pStyle w:val="Normal"/>
              <w:ind w:right="-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</w:t>
            </w:r>
          </w:p>
          <w:p>
            <w:pPr>
              <w:pStyle w:val="Normal"/>
              <w:ind w:right="-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я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Шестаковк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кольна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ЦВ-6-16-1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исание существующих сооружений очистки и подготовки воды, включая оценку соответствия применяемой технологической схемы водоподготовки требованиям обеспечения нормативов качества воды.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ооружения очистки и подготовки воды в системе водоснабжения  поселения отсутствуют. Потребителям подается исходная (природная) вода.</w:t>
      </w:r>
    </w:p>
    <w:p>
      <w:pPr>
        <w:pStyle w:val="Normal"/>
        <w:ind w:right="-2" w:firstLine="851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исание состояния и функционирования существующих насосных централизованных станций.</w:t>
      </w:r>
    </w:p>
    <w:p>
      <w:pPr>
        <w:pStyle w:val="Normal"/>
        <w:ind w:right="-2" w:firstLine="851"/>
        <w:jc w:val="both"/>
        <w:rPr/>
      </w:pPr>
      <w:r>
        <w:rPr>
          <w:sz w:val="28"/>
          <w:szCs w:val="28"/>
        </w:rPr>
        <w:t>В настоящее время в системе водоснабжения поселения отсутствуют насосные централизованные станции. Поднимаемая из артезианской скважины вода подается на водонапорную башню, откуда самотеком распределяется по водопроводной сети.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е данные о состоянии водонапорной бани приведены в таблице 2.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3322"/>
        <w:gridCol w:w="1431"/>
        <w:gridCol w:w="941"/>
      </w:tblGrid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изованная система водоснабжения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водонапорной башн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кость, м.куб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%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Шестаковка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</w:tbl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исание состояния и функционирования водопроводных сетей систем водоснабжения, включая оценку величины износа сетей и определение возможности обеспечения качества воды в процессе транспортировки по этим сетям.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водопроводные сети проложены подземным способом из чугунных, стальных, асбестоцементных, ПВХ трубопроводов диаметром от 31-168 мм., общей протяженностью 7.442 км. Степень износа трубопроводом восставляет 85%. Высокая степень изношенности систем водоснабжения приводит к возникновению аварий водопроводных сетей, оборудования. Характеристики трубопроводов системы водоснабжения представлены в таблице 3.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1784"/>
        <w:gridCol w:w="1774"/>
        <w:gridCol w:w="2523"/>
        <w:gridCol w:w="817"/>
      </w:tblGrid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изованная система водоснабж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трубопроводов мм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трубопроводов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%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с. Шестаковка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31-168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7.442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чугунные, стальные, асбестоцементные, ПВХ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с. Баширово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2" w:firstLine="851"/>
        <w:jc w:val="both"/>
        <w:rPr/>
      </w:pPr>
      <w:r>
        <w:rPr/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ложившийся уровень физического износа водопроводных  сетей на территории сельского поселения, наряду с наличием участков трубопроводов из морально устаревших материалов (асбестоцемент, чугун, сталь) не позволит обеспечить на расчетный срок 2018-2024 годы требуемое качество питьевой воды в процессе транспортировки.</w:t>
      </w:r>
    </w:p>
    <w:p>
      <w:pPr>
        <w:pStyle w:val="Normal"/>
        <w:ind w:right="-2" w:firstLine="851"/>
        <w:jc w:val="both"/>
        <w:rPr/>
      </w:pPr>
      <w:r>
        <w:rPr>
          <w:sz w:val="28"/>
          <w:szCs w:val="28"/>
          <w:u w:val="single"/>
        </w:rPr>
        <w:t>Описание существующих технических и технологических проблем, возникающих при водоснабжении поселения, анализ исполнения предписаний органов, осуществляющих государственной надзор, муниципальный контроль, об устранении нарушений, влияющих на качество и безопасность воды.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ношенность водопроводной сети достигает 85 %. Большая часть общей протяженности водопроводной сети эксплуатируется больше 40 лет, что приводит к значительному количеству повреждений с отключением потребителей от водоснабжения, в том числе в вторичным загрязнением питьевой воды. Использование в качестве основных материалов чугуна, стали и асбестоцемента приводит к увеличению количества повреждений и вторичному загрязнению воды продуктами коррозии.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ая система измерения и учета объемов водоснабжения не отвечает современным требованиям: по полноте охвата, по уровню достоверности, по оперативности, информативности.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истемы управления водоснабжением в сельском поселении, высокая степень износа основного электромеханического оборудования.</w:t>
      </w:r>
    </w:p>
    <w:p>
      <w:pPr>
        <w:pStyle w:val="Normal"/>
        <w:ind w:right="-2" w:firstLine="851"/>
        <w:jc w:val="both"/>
        <w:rPr/>
      </w:pPr>
      <w:r>
        <w:rPr>
          <w:sz w:val="28"/>
          <w:szCs w:val="28"/>
          <w:u w:val="single"/>
        </w:rPr>
        <w:t>2. Направления развития централизованных систем водоснабжения.</w:t>
      </w:r>
    </w:p>
    <w:p>
      <w:pPr>
        <w:pStyle w:val="Normal"/>
        <w:ind w:right="-2"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1. основные направления, принципы, задачи и целевые показатели развития централизованных систем водоснабжения.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ципами развития централизованных систем водоснабжения сельского поселения являются: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-постоянное улучшение качества предоставления услуг водоснабжения потребителям (абонентам);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-удовлетворение потребности в обеспечении услугой водоснабжения новых объектов капитального строительства;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-постоянное совершенствование схемы водоснабжения на основе последовательного планирования развития системы водоснабжения, реализации плановых мероприятий, проверки результатов реализации и своевременной корректировки технических решений и мероприятий;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развития централизованных систем водоснабжения являются: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ереход на более эффективные и технически совершенные технологии водоподготовки при производстве питьевой воды с целью обеспечения гарантированной безопасности и безвредности питьевой воды;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и модернизация водопроводной сети с целью обеспечения качества воды, поставляемой потребителям, повышения надежности водоснабжения и снижения аварийности;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истемы водоснабжения населенных пунктов сельского поселения с использованием местных подземных источников водоснабжения с целью обеспечения гарантированной безопасности и безвредности питьевой воды;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мена запорной арматуры на водопроводной сети, в том числе пожарных гидрантов, с целью обеспечения исправного технического состояния сети, бесперебойной подачи воды потребителям,  в том числе на нужды пожаротушения;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проводных сетей с устройством отдельных водопроводных вводов с целью обеспечения требований по установке приборов учета воды на каждом объекте;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здание системы управления водоснабжением сельского поселения, внедрение системы измерений с целью повышения качества предоставления услуги водоснабжения за счет оперативного выявления и устранения технологических нарушений в работе системы водоснабжения, а так же обеспечения энергоэффективности функционирования системы;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сетей и сооружений для водоснабжения осваиваемых и преобразуемых территорий с целью обеспечения доступности услуг  водоснабжения для всех жителей сельского поселения.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 потребителем холодной воды в сельском поселении является население, его доля составляет  85,6 %. Значительна так же доля бюджетных организаций – 14.4 %.</w:t>
      </w:r>
    </w:p>
    <w:p>
      <w:pPr>
        <w:pStyle w:val="Normal"/>
        <w:ind w:right="-2"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2. сведения о фактическом и ожидаемом потреблении питьевой воды (годовое, среднесуточное, максимальное суточное)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фактическом и ожидаемом потреблении питьевой воды населением сельского поселения приведены в таблице 4.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1390"/>
        <w:gridCol w:w="2207"/>
        <w:gridCol w:w="2514"/>
      </w:tblGrid>
      <w:tr>
        <w:trPr>
          <w:trHeight w:val="480" w:hRule="atLeast"/>
        </w:trPr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ение</w:t>
            </w:r>
          </w:p>
          <w:p>
            <w:pPr>
              <w:pStyle w:val="Normal"/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год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уточное потребление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суточное потребление</w:t>
            </w:r>
          </w:p>
        </w:tc>
      </w:tr>
      <w:tr>
        <w:trPr>
          <w:trHeight w:val="200" w:hRule="atLeast"/>
        </w:trPr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.куб/год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куб/сут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куб/сут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Существующее положение – 2018 год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73,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12,58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76,35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Прогноз – 201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79,74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35,2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305,82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Прогноз – 20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86,48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57,9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335,29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Прогноз  - 202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93,2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80,58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364,76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Прогноз -  202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99,96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303,2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394,76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Прогноз – 202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06,7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325,9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423,69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Прогноз - 202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13,4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348,58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453,16</w:t>
            </w:r>
          </w:p>
        </w:tc>
      </w:tr>
    </w:tbl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>Предложения по строительству, реконструкции и модернизации объектов централизованных систем водоснабжения.</w:t>
      </w:r>
    </w:p>
    <w:p>
      <w:pPr>
        <w:pStyle w:val="Normal"/>
        <w:ind w:right="-2" w:firstLine="851"/>
        <w:jc w:val="both"/>
        <w:rPr/>
      </w:pPr>
      <w:r>
        <w:rPr>
          <w:sz w:val="28"/>
          <w:szCs w:val="28"/>
        </w:rPr>
        <w:t>3.1.</w:t>
      </w:r>
      <w:r>
        <w:rPr>
          <w:sz w:val="28"/>
          <w:szCs w:val="28"/>
          <w:u w:val="single"/>
        </w:rPr>
        <w:t>Перечень основных мероприятий по реализации схем водоснабжения с разбивкой по годам.</w:t>
      </w:r>
    </w:p>
    <w:p>
      <w:pPr>
        <w:pStyle w:val="Normal"/>
        <w:ind w:right="-2" w:firstLine="851"/>
        <w:jc w:val="both"/>
        <w:rPr/>
      </w:pPr>
      <w:r>
        <w:rPr>
          <w:sz w:val="28"/>
          <w:szCs w:val="28"/>
        </w:rPr>
        <w:t>Основные мероприятия по реализации схемы водоснабжения на период 2018-2024 годы представлены в таблице 5.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6425"/>
        <w:gridCol w:w="2126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  <w:p>
            <w:pPr>
              <w:pStyle w:val="Normal"/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Год реализации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1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Реконструкция участка водопровода в существующих границах с. Шестаковка  ул. Новая (43 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2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Реконструкция участка водопровода в существующих границах с. Баширово ул. Новая (309 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3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Реконструкция участка водопровода в существующих границах с. Шестаковка ул. Центральная (1456 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4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Реконструкция участка водопровода в существующих границах с. Баширово ул. Первомайская (357 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5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Реконструкция участка водопровода в существующих границах с. Баширово ул. Центральная (815 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6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Реконструкция участка водопровода в существующих границах с. Баширово ул. Мостовая (268 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7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Установка водонапорной башни с. Шестак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8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Реконструкция участка водопровода в существующих границах с. Шестаковка ул. Каранайская (457 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9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Реконструкция участка водопровода в существующих границах с. Баширово ул. Садовая (558 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10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Реконструкция участка водопровода в существующих границах с. Шестаковка ул. Западная (339 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11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Реконструкция участка водопровода в существующих границах с. Шестаковка ул. Заречная (478 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3.2.</w:t>
      </w:r>
      <w:r>
        <w:rPr>
          <w:sz w:val="28"/>
          <w:szCs w:val="28"/>
          <w:u w:val="single"/>
        </w:rPr>
        <w:t>Технические обоснования основных мероприятий по реализации схем водоснабжения.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ю всех мероприятий по новому строительству, реконструкции и техническому перевооружению объектов централизованных систем водоснабжения является бесперебойное снабжение сельского поселения питьевой водой, отвечающей требованиям новых нормативов качества, повышение энергетической эффективности оборудования.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данных мероприятий позволит гарантировать устойчивую, надежную работу объектов и сооружений и получать качественную питьевую воду в количестве, необходимом для обеспечения жителей и предприятий сельского поселения.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чугунные, стальные и асбестоцементные трубопроводы необходимо заменять на полиэтиленовые, современные материалы трубопроводов имею значительно больший срок службы и более качественных технические и эксплуатационных характеристики. Полимерные материалы не подвержены коррозии, поэтому им не присущи недостатки и проблемы при эксплуатации металлических труб. На них не образуются различного рода отложения (химические и биологические), поэтому гидравлические характеристики труб из полимерных материалов практически остаются постоянными в течении всего срока службы. Трубы из полимерных материалов почти на порядок легче металлических, поэтому операции погрузки – выгрузки и перевозки обходятся дешевле и не требуют применения тяжелой техники, они удобны в монтаже. Благодаря их относительно малой массе и достаточной гибкости можно проводить замены старых трубопроводов полиэтиленовыми трубами бестраншейными способами.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 же необходимо проводить мероприятия по замене устаревшей и изношенной запорно-регулирующей арматуры, которую используется в системах водоснабжения (задвижки и пожарные гидранты). С целью обеспечения оборудованием, отвечающим последним стандартам качества и имеющим высокую степень надежности.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статочно большой удельных вес расходов на водоподготовку приходится на оплату электроэнергии, что актуализирует задачу по реализации мероприятий по энергосбережению и повышению энергетической эффективности. С этой целью необходимо заменить оборудование с высоким энергопотреблением (насосные агрегаты и пр.) на энергоэффективное. Использование высоковольтных тиристорных преобразователей частоты (ТПЧ) на существующих агрегатах позволит не только продлить  срок их безаварийной эксплуатации за счет плавной регулировки работы насосов в зависимости от давления в разводящей сети, но и снизить расходы на электроэнергию на 10-15%.</w:t>
      </w:r>
    </w:p>
    <w:p>
      <w:pPr>
        <w:pStyle w:val="Normal"/>
        <w:ind w:right="-2" w:firstLine="851"/>
        <w:jc w:val="both"/>
        <w:rPr/>
      </w:pPr>
      <w:r>
        <w:rPr>
          <w:sz w:val="28"/>
          <w:szCs w:val="28"/>
        </w:rPr>
        <w:t>3.3.</w:t>
      </w:r>
      <w:r>
        <w:rPr>
          <w:sz w:val="28"/>
          <w:szCs w:val="28"/>
          <w:u w:val="single"/>
        </w:rPr>
        <w:t>описание вариантов маршрутов прохождения трубопроводов (трасс) по территории поселения и их обоснование.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ршруты прохождения реконструируемых трубопроводов по территории поселения останутся без изменений. Маршруты вновь стоящихся трубопроводов будут прокладываться в соответствии с  утвержденными документами по территориальному планированию поселения.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водонапорной башни для замены существующего объекта с высоким уровнем износа предполагается в непосредственной близости от них.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оны размещения объектов централизованных систем холодного водоснабжения остаются в существующих границах.</w:t>
      </w:r>
    </w:p>
    <w:p>
      <w:pPr>
        <w:pStyle w:val="Normal"/>
        <w:ind w:right="-2" w:firstLine="851"/>
        <w:jc w:val="both"/>
        <w:rPr/>
      </w:pPr>
      <w:r>
        <w:rPr>
          <w:sz w:val="28"/>
          <w:szCs w:val="28"/>
        </w:rPr>
        <w:t>3.4.</w:t>
      </w:r>
      <w:r>
        <w:rPr>
          <w:sz w:val="28"/>
          <w:szCs w:val="28"/>
          <w:u w:val="single"/>
        </w:rPr>
        <w:t>меры по предотвращению вредного воздействия на окружающую среду при реализации мероприятий по снабжению и хранению химических реагентов, используемых в водоподготовке ( хлор и др.)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оны санитарной охраны  (ЗСО) источников водоснабжения  определяются в соответствии с требованиями СанПиН 2.1.4.1110-02. Санитарные правила и нормы «Зоны санитарной охраны источников водоснабжения и водопроводов питьевого назначения».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ЗСО организуются на всех водопроводах, вне зависимости от ведомственной принадлежности, подающих воду, как из поверхностных, так и из подземных источников. Основной целью создания и обеспечения режима ЗВО является санитарная охрана от загрязнения источников водоснабжения и водопроводных сооружений, а также территорий, на которых они расположены.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ЗСО организуются в составе трех поясов: первых пояс (строгого режима) включает территорию расположения водозаборов, площадок всех водопроводных сооружений и водопроводящего канала. Его назначение – защита места водозабора и водозаборных сооружений от случайного или умышленного загрязнения и повреждения. Второй и третий пояса (пояса ограничений) включают территорию, предназначенную для предупреждения загрязнения воды источников водоснабжения.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гласно требованиям СанПиН 2.1.4.1110-02 «Зоны санитарной охраны источников водоснабжения и водопроводов питьевого назначения», в первом поясе ЗСО поверхностных водозаборов не допускается: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садка высокоствольных деревьев;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-все виды строительства, не имеющие непосредственного отношения к эксплуатации, реконструкции и расширению водопроводных сооружений;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-прокладка трубопроводов различного назначения;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-размещение жилых и хозяйственно-бытовых зданий;</w:t>
      </w:r>
    </w:p>
    <w:p>
      <w:pPr>
        <w:pStyle w:val="Normal"/>
        <w:ind w:right="-2" w:firstLine="851"/>
        <w:jc w:val="both"/>
        <w:rPr/>
      </w:pPr>
      <w:r>
        <w:rPr>
          <w:sz w:val="28"/>
          <w:szCs w:val="28"/>
        </w:rPr>
        <w:t>-проживание людей;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-применение удобрений и ядохимикатов.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 втором поясе ЗСО не допускается: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-размещение кладбищ, скотомогильников, полей ассенизации, полей фильтрации, навозохранилищ, силосных траншей, животноводческих и птицеводческих предприятий и других объектов, обусловливающих опасность микробного загрязнения подземных вод;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-применение удобрений и ядохимикатов;</w:t>
      </w:r>
    </w:p>
    <w:p>
      <w:pPr>
        <w:pStyle w:val="Normal"/>
        <w:ind w:right="-2" w:firstLine="851"/>
        <w:jc w:val="both"/>
        <w:rPr/>
      </w:pPr>
      <w:r>
        <w:rPr>
          <w:sz w:val="28"/>
          <w:szCs w:val="28"/>
        </w:rPr>
        <w:t>-рубка леса главного пользования.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складов горюче-смазочных материалов, ядохимикатов и минеральных удобрений, накопителей промстоков, шламохранилищ и других объектов, обусловливающих опасность химического загрязнения подземных вод, допускается в пределах третьего пояса ЗСО только при использовании защищенных подземных води и выполнении специальных мероприятий по защите водоносного горизонта от загрязнения.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раницах сельского поселения используются недостаточно защищенные подземные воды, следовательно,  граница первого пояса ЗСО устанавливается на расстоянии не менее 50 м от всех имеющихся водозаборов. Границы второго и третьего поясов ЗСО определяются в соответствии с методиками гидрогеологических расчетов.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учета требований к режиму использования территорий 1-го,2-го и 3-го поясов ЗСО, а также невнимание к условиям природной защищенности подземных води при размещении объектов промышленной и сельскохозяйственной инфраструктуры предопределяет высокую потенциальную возможность загрязнения вод и их реальное загрязнение, а значит, создает проблему для снабжения населения водой питьевого качества.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допроводные сооружения и водоводы.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она санитарной охраны водопроводных сооружений, расположенных вне территории водозабора, представлена первым поясом (строгого режима), водоводов – санитарно-защищенной полосой.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ница первого пояса ЗСО водопроводных сооружений принимается на расстоянии: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 стен запасных и регулирующих емкостей, фильтров и контактных осветлителей – не менее – 30 м;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 водонапорных башен – не менее 10м;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 остальных помещений (отстойники, реагентное хозяйство, склад хлора, насосные станции и др.) – не менее 15 м.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согласованию с центров государственного санитарно-эпидемиологического надзора первый пояс ЗСО для отдельно стоящих водонапорных башен, в зависимости от их конструктивных особенностей, может не устанавливаться.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расположении водопроводных сооружений на территории объекта указанные расстояния допускается сокращать по согласованию с центром государственного санитарно-эпидемиологического надзора, но не менее чем до 10м.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Ширину санитарно-защищенной полосы следует принимать по обе стороны от крайних линий водопровода: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при отсутствии грунтовых вод – не менее 10 м при диаметре водоводов до 1000 мм и не менее 20 м при диаметре водоводов более 1000 м;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при наличии  грунтовых вод – не менее 50 м вне зависимости от диаметра водоводов.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допускается сокращение ширины санитарно-защитной полосы для водоводов, проходящих по застроенной территории, по согласованию с центром государственного санитарно-эпидемиологического надзора.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ределах санитарно-защитной полосы водоводов должны отсутствовать источники загрязнения почвы и грунтовых вод.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прокладка водоводов по территории свалок, полей ассенизации, полей фильтрации, полей орошения, кладбищ, скотомогильников, а также прокладка магистральных водоводов по территории промышленных и сельскохозяйственных предприятий.</w:t>
      </w:r>
    </w:p>
    <w:p>
      <w:pPr>
        <w:pStyle w:val="Normal"/>
        <w:ind w:right="-2"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Оценка объемов капитальных вложений в строительство, реконструкцию и модернизацию объектов централизованных систем водоснабжения.</w:t>
      </w:r>
    </w:p>
    <w:p>
      <w:pPr>
        <w:pStyle w:val="Normal"/>
        <w:ind w:right="-2"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673"/>
        <w:gridCol w:w="754"/>
        <w:gridCol w:w="874"/>
        <w:gridCol w:w="994"/>
        <w:gridCol w:w="994"/>
        <w:gridCol w:w="874"/>
        <w:gridCol w:w="994"/>
        <w:gridCol w:w="994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  <w:p>
            <w:pPr>
              <w:pStyle w:val="Normal"/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Реконструкция участка водопровода в существующих границах с. Шестаковка  ул. Новая (43 м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39,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Реконструкция участка водопровода в существующих границах с. Баширово ул. Новая (309 м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287,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Реконструкция участка водопровода в существующих границах с. Шестаковка ул. Центральная (1456 м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1354,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Реконструкция участка водопровода в существующих границах с. Баширово ул. Первомайская (357 м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322,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Реконструкция участка водопровода в существующих границах с. Баширово ул. Центральная (815 м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757,9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Реконструкция участка водопровода в существующих границах с. Баширово ул. Мостовая (268 м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249,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7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Установка водонапорной башни с. Шестаковк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18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8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Реконструкция участка водопровода в существующих границах с. Шестаковка ул. Каранайская (457 м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425,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9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Реконструкция участка водопровода в существующих границах с. Баширово ул. Садовая (558 м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518,94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1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Реконструкция участка водопровода в существующих границах с. Шестаковка ул. Западная (339 м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315,27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1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Реконструкция участка водопровода в существующих границах с. Шестаковка ул. Заречная (478 м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444,54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</w:rPr>
            </w:pPr>
            <w:r>
              <w:rPr>
                <w:b/>
              </w:rPr>
              <w:t>ИТОГО: 6594,4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39,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287,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1354,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1079,9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249,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2305,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1278,75</w:t>
            </w:r>
          </w:p>
        </w:tc>
      </w:tr>
    </w:tbl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5:40:00Z</dcterms:created>
  <dc:creator>Елена</dc:creator>
  <dc:description/>
  <cp:keywords/>
  <dc:language>en-US</dc:language>
  <cp:lastModifiedBy>пк</cp:lastModifiedBy>
  <cp:lastPrinted>2018-07-10T12:36:00Z</cp:lastPrinted>
  <dcterms:modified xsi:type="dcterms:W3CDTF">2018-07-10T07:40:00Z</dcterms:modified>
  <cp:revision>31</cp:revision>
  <dc:subject/>
  <dc:title> </dc:title>
</cp:coreProperties>
</file>